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ДЕПУТАТОВ  ДУБРОВИНСКОГО СЕЛЬСОВ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Девятнадцатой сесси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7 февраля 2017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руктуры и штатной числ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Дубровинского сельсовета Мо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№131-ФЗ «Об общих принципах организации местного самоуправления в Российской Федерации», руководствуясь  Уставом Дубровинского сельсовета Мошковского района Новосибирской области, Регламентом Совета депутатов Дубровинского сельсовета Мошковского района Новосибирской области, Совет депутатов Дубровинского сельсовета Мошковского района 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руктуру и штатную численность администрации Дубровинского сельсовета Мошковского района Новосибирской области (прилагается)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шение пятьдесят первой сессии Совета депутатов Дубровинского сельсовета Мошковского района Новосибирской области четвертого созыва от 19.12.2013  № 190 «Об утверждении структуры администрации Дубровинского сельсовета»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публиковать настоящее решение в периодическом печатном издании «Вести Дубровинского сельсовета» и разместить на официальном сайте Дубровинского сельсовета в сети интернет  </w:t>
      </w:r>
      <w:r>
        <w:rPr>
          <w:sz w:val="28"/>
          <w:szCs w:val="28"/>
          <w:u w:val="single"/>
        </w:rPr>
        <w:t>http://admdubrovskiy.ru/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Глава Дубровинского сельсовет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О.С.Шумки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Председатель Совета депутатов Дубровинского сельсовет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И.Э.Барц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решением девятнадцатой  сессии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инского сельсове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овского района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февраля 2017 года №92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штатная численность  администрации Дубровинского сельсовета Мошковского района Новосибирской области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04"/>
        <w:gridCol w:w="19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ПО ТЕХНИЧЕСКОМУ ОБЕСПЕЧЕНИЮ ДЕЯТЕЛЬНОСТИ АДМИНИСТ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26:00Z</dcterms:created>
  <dc:creator>xxxxx</dc:creator>
  <dc:description/>
  <cp:keywords/>
  <dc:language>en-US</dc:language>
  <cp:lastModifiedBy>zakupki</cp:lastModifiedBy>
  <cp:lastPrinted>2017-02-17T08:22:00Z</cp:lastPrinted>
  <dcterms:modified xsi:type="dcterms:W3CDTF">2017-02-20T01:58:00Z</dcterms:modified>
  <cp:revision>24</cp:revision>
  <dc:subject/>
  <dc:title>проект</dc:title>
</cp:coreProperties>
</file>